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 Установка Л-35-6/300 Тит.13/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Установка СППК (К-101, С-102, Е-101, С-1/1, С-1/2, Т-5, трубопровод ВСГ в тройник смешения, трубопровод ГСС I и II тпото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3:01984</w:t>
              <w:br/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49-13/1-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400"/>
        <w:gridCol w:w="850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564"/>
        <w:gridCol w:w="850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Трубопроводы</w:t>
            </w:r>
          </w:p>
        </w:tc>
        <w:tc>
          <w:tcPr>
            <w:tcW w:w="3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/Маты минераловатные без обкладок М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 Маты теплоизоляционные ТЕХМАТ в ткани конструкционной Т-23Р Листы алюминиевые АД1Н толщиной 1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толщиной 0,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188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и установка подкладок под спутники /Фольга алюминиевая мягкая, рулонная толщ.0,1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785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ановка и разборка наружных инвентарных ле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м2 гориз. про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7:00Z</dcterms:created>
  <dc:creator>user</dc:creator>
  <dc:description/>
  <cp:keywords/>
  <dc:language>en-US</dc:language>
  <cp:lastModifiedBy>user</cp:lastModifiedBy>
  <cp:lastPrinted>2014-10-08T14:26:00Z</cp:lastPrinted>
  <dcterms:modified xsi:type="dcterms:W3CDTF">2014-11-07T10:22:00Z</dcterms:modified>
  <cp:revision>5</cp:revision>
  <dc:subject/>
  <dc:title/>
</cp:coreProperties>
</file>